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63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4.</w:t>
      </w:r>
      <w:r>
        <w:rPr>
          <w:rFonts w:cs="Arial" w:ascii="Arial" w:hAnsi="Arial"/>
          <w:b/>
          <w:sz w:val="22"/>
          <w:szCs w:val="22"/>
        </w:rPr>
        <w:t xml:space="preserve">фебруар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24.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услуге одржавања дечјих игралишта и мобилијара – резервисана набав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услуге одржавања дечјих игралишта и мобилијара – резервисана набавка, која се налази у Плану јавних набавки за 2023.годину Градске управе за комуналне послове,  под редним бројем 00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, у износу од 7.500.000 динара, без ПДВ-а, односно 9.000.000 динара са ПДВ-ом,  планирана су Одлуком о буџету града Крагујевца за 2023.годину (''Службени лист града Крагујевца'' број 36/22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Функција 620 – Развој заједнице, Апропријација 416, Економска класификација на четвртом нивоу 4251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о набавци услуге одржавања дечјих игралишта и мобилијара у име града Крагујевца – Градске управе за комуналне послове закључиће са изабраним пружаоцем услуг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јавне набавке услуге одржавања дечјих игралишта и мобилијара – резервисана набавка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о давању сагласности  Градској управи за комуналне послове за покретање поступка јавне набавке услуге одржавања дечјих игралишта и мобилијара – резервисана набавка, садржан је у неопходности поступања по извештајима Акредитованог контролног тела о неусаглашености контролисаних игралишта са Правилником о безбедности дечјих игралишта (''Службени гласник Републике Србије'' број 41/19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услуге одржавања дечјих игралишта и мобилијара садржан је у потреби усаглашавања дечјих игралишта са Правилником о безбедности дечјих игралишта (''Службени гласник Републике Србије'' број 41/19)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Маја Ангеловск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7:26:00Z</dcterms:created>
  <dc:creator>Komunalni 06</dc:creator>
  <dc:description/>
  <cp:keywords/>
  <dc:language>en-US</dc:language>
  <cp:lastModifiedBy>Slavica Neskovic</cp:lastModifiedBy>
  <cp:lastPrinted>2023-02-27T11:08:00Z</cp:lastPrinted>
  <dcterms:modified xsi:type="dcterms:W3CDTF">2023-02-27T10:08:00Z</dcterms:modified>
  <cp:revision>103</cp:revision>
  <dc:subject/>
  <dc:title/>
</cp:coreProperties>
</file>